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53</w:t>
      </w:r>
    </w:p>
    <w:p>
      <w:pPr>
        <w:pStyle w:val="Normal"/>
        <w:rPr>
          <w:sz w:val="28"/>
          <w:szCs w:val="28"/>
        </w:rPr>
      </w:pPr>
      <w:r>
        <w:rPr>
          <w:sz w:val="28"/>
          <w:szCs w:val="28"/>
        </w:rPr>
      </w:r>
    </w:p>
    <w:p>
      <w:pPr>
        <w:pStyle w:val="Normal"/>
        <w:rPr/>
      </w:pPr>
      <w:r>
        <w:rPr>
          <w:sz w:val="28"/>
          <w:szCs w:val="28"/>
        </w:rPr>
        <w:t>In my opinion, the worst thing I ever did was to leave my parents’ new kitten alone. I had moved out, on my own. I had my own place but I was close by to where my parents lived.  They went on vacation and before they went on vacation, they got this pretty little kitten. I loved this kitten, but he was at their house and I lived in a place that didn’t allow animals. I thought “Well, I could smuggle him in. He’s just a little kitten,” but I didn’t.  I left him there at their house, all by himself. My parents were gone and there was nobody feeding him.  We let him roam around outside but he was so tiny that was not a wise thing to do.  When they got back from the vacation, or even before that, he disappeared and he was gone.  I felt so bad. I shouldn’t have left him there at the house by himself. I should have taken him to my apartment just for the week while my parents were gone. He never would have disappeared, wandered off or gotten kill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59:00Z</dcterms:created>
  <dc:creator>Subject Account</dc:creator>
  <dc:description/>
  <cp:keywords/>
  <dc:language>en-US</dc:language>
  <cp:lastModifiedBy>Subject Account</cp:lastModifiedBy>
  <dcterms:modified xsi:type="dcterms:W3CDTF">2005-07-15T04:59:00Z</dcterms:modified>
  <cp:revision>1</cp:revision>
  <dc:subject/>
  <dc:title>Memory 5553</dc:title>
</cp:coreProperties>
</file>